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940" w:leader="none"/>
        </w:tabs>
        <w:jc w:val="center"/>
        <w:rPr/>
      </w:pPr>
      <w:r>
        <w:rPr/>
        <w:t xml:space="preserve">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Главы Новоуральского городского округа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от 07.02.2013 года № 16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«Об утверждении состава Совета по делам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инвалидов при Главе Н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СОСТАВ РАБОЧЕЙ КОМИССИИ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Совета по делам инвалидов при Главе НГО по работе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 детьми и молодежью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20"/>
        <w:gridCol w:w="180"/>
      </w:tblGrid>
      <w:tr>
        <w:trPr/>
        <w:tc>
          <w:tcPr>
            <w:tcW w:w="10188" w:type="dxa"/>
            <w:gridSpan w:val="3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Председатель Рабочей комиссии: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номарева Г.В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8"/>
              </w:rPr>
              <w:t xml:space="preserve">- учитель-логопед ГКОУ СО «Новоуральское специальное (коррекционное) общеобразовательное учреждение № 50» (по согласованию) </w:t>
            </w:r>
          </w:p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Заместитель председателя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лифер Н.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аместитель директора по воспитательной работе ГКОУ СО «Новоуральская специальная (коррекционная) общеобразовательная школа № 59 (по согласованию)</w:t>
            </w:r>
          </w:p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екретарь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ботина О.Н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педагог - организатор ГКОУ СО «Новоуральская специальная (коррекционная) общеобразовательная школа № 50» (по согласованию)</w:t>
            </w:r>
          </w:p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Члены Рабоче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быкина И.Г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8"/>
              </w:rPr>
              <w:t>- председатель Ассоциации  родителей детей-инвалидов НГОООО «ВОИ» (по согласованию)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рисова О.Е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8"/>
              </w:rPr>
              <w:t>- заместитель директора МБОУ ДОД «СЮТ» (по согласованию)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четкова С.Н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8"/>
              </w:rPr>
              <w:t>- заведующая швейной мастерской АНО «Благое дело» (по согласованию)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знецова Т.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- педагог - организатор ГБОУ СПО СО «Новоуральский технологический колледж» (по согласованию)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розова О.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аместитель директора МБОУ ДОД «ДЮЦ»;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митова Л.Д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специалист по работе с молодежью НГОООО «ВОИ»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4:20:00Z</dcterms:created>
  <dc:creator>km03</dc:creator>
  <dc:description/>
  <cp:keywords/>
  <dc:language>en-US</dc:language>
  <cp:lastModifiedBy>1</cp:lastModifiedBy>
  <cp:lastPrinted>2013-01-25T09:44:00Z</cp:lastPrinted>
  <dcterms:modified xsi:type="dcterms:W3CDTF">2014-04-16T04:21:00Z</dcterms:modified>
  <cp:revision>3</cp:revision>
  <dc:subject/>
  <dc:title>                                                                                     </dc:title>
</cp:coreProperties>
</file>